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bsites for Human Impact Research Presentation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lobal Warming (start with these, then find your own!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worldwildlife.org/climate/basic.c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ncdc.noaa.gov/oa/climate/globalwarming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newscientist.com/channel/earth/climate-chang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ainforest Deforestation (start with these, then find your own!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rainforestinfo.org.au/background/causes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rainforestweb.org/Rainforest_Destructio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mongabay.com/nasa_deforestation_imagery.htm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nd Development (start with these, then find your own!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nahb.org/page.aspx/category/sectionID=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beyondintractability.org/essay/development_environment_conflict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nvironment-agency.gov.uk/ourviews/857240/?version=1&amp;lang=_e#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ndangered Species (start with these, then find your own!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worldwildlife.org/endangered/index.c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wildaid.org/index.asp?CID=3&amp;PID=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ndangeredspecie.com/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id Rain (start with these, then find your own!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pa.gov/acidrain/index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c.gc.ca/acidrai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cbc.ca/story/news/national/2002/08/13/birds_acidrn020813.htm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a Farming (start with these, then find your own!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pmep.cce.cornell.edu/facts-slides-self/facts/mod-ag-grw85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factoryfarming.com/environment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nvironment.about.com/od/healthenvironment/a/organicfarming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vegansociety.com/html/environment/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vasive Species (start with these, then find your own!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vasive.org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usna.usda.gov/Gardens/invasives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nature.org/initiatives/invasivespecies/about/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il and Fossil Fuels (start with these, then find your own!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msnbc.msn.com/id/6870868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ia.doe.gov/kids/energyfacts/sources/non-renewable/oil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mpactpress.com/articles/aprmay01/oil040501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library.thinkquest.org/CR0215471/oil_spills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Trash (start with these, then find your own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learner.org/interactives/garbage/intro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kab.org/site/PageServer?pagename=ind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pa.gov/recyclecity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df.org/article.cfm?contentid=3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Chesapeake Ba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4:45:00Z</dcterms:created>
  <dc:creator>Richland School District Two</dc:creator>
  <dc:description/>
  <cp:keywords/>
  <dc:language>en-US</dc:language>
  <cp:lastModifiedBy>RCPS</cp:lastModifiedBy>
  <dcterms:modified xsi:type="dcterms:W3CDTF">2008-10-05T17:31:00Z</dcterms:modified>
  <cp:revision>6</cp:revision>
  <dc:subject/>
  <dc:title>Websites for Human Impact Research Presentations</dc:title>
</cp:coreProperties>
</file>